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/>
        <w:t xml:space="preserve">          </w:t>
      </w:r>
      <w:r>
        <w:rPr/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 przepustów z rur PEHD i  rur prefabrykowanych betonowych zbrojo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fi 40 cm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3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dopuszcza się wykonanie ścianek czołowych  oraz wylotów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9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21-02-04T09:19:00Z</dcterms:modified>
  <cp:revision>2</cp:revision>
  <dc:subject/>
  <dc:title>                                                               </dc:title>
</cp:coreProperties>
</file>